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Helvetica" w:hAnsi="Helvetica" w:cs="Helvetica"/>
          <w:sz w:val="34"/>
          <w:szCs w:val="34"/>
        </w:rPr>
      </w:pPr>
      <w:r>
        <w:rPr>
          <w:rFonts w:cs="Helvetica" w:ascii="Helvetica" w:hAnsi="Helvetica"/>
          <w:sz w:val="34"/>
          <w:szCs w:val="34"/>
          <w:lang w:val="en-GB"/>
        </w:rPr>
        <w:t>The Suspension Bridge for Wheelchair Users</w:t>
      </w:r>
    </w:p>
    <w:p>
      <w:pPr>
        <w:pStyle w:val="Normal"/>
        <w:autoSpaceDE w:val="false"/>
        <w:rPr>
          <w:rFonts w:ascii="Helvetica 35 Thin;Cambria" w:hAnsi="Helvetica 35 Thin;Cambria" w:cs="FrutigerLT-Roman"/>
          <w:sz w:val="20"/>
        </w:rPr>
      </w:pPr>
      <w:r>
        <w:rPr>
          <w:rFonts w:cs="Helvetica 35 Thin;Cambria" w:ascii="Helvetica 35 Thin;Cambria" w:hAnsi="Helvetica 35 Thin;Cambria"/>
          <w:sz w:val="20"/>
          <w:lang w:val="en-GB"/>
        </w:rPr>
        <w:t>Those who integrate the Suspension Bridge for Wheelchair Users into a playground or a public space also create at the same a “unique feature”: the impressive suspension bridge with its filigree guy ropes is a special design element for large leisure parks – an unusual centre of attention.</w:t>
      </w:r>
    </w:p>
    <w:p>
      <w:pPr>
        <w:pStyle w:val="Normal"/>
        <w:autoSpaceDE w:val="false"/>
        <w:rPr>
          <w:rFonts w:ascii="Helvetica 35 Thin;Cambria" w:hAnsi="Helvetica 35 Thin;Cambria" w:cs="FrutigerLT-Roman"/>
          <w:sz w:val="20"/>
        </w:rPr>
      </w:pPr>
      <w:r>
        <w:rPr>
          <w:rFonts w:cs="FrutigerLT-Roman" w:ascii="Helvetica 35 Thin;Cambria" w:hAnsi="Helvetica 35 Thin;Cambria"/>
          <w:sz w:val="20"/>
        </w:rPr>
      </w:r>
    </w:p>
    <w:p>
      <w:pPr>
        <w:pStyle w:val="Normal"/>
        <w:autoSpaceDE w:val="false"/>
        <w:rPr/>
      </w:pPr>
      <w:r>
        <w:rPr>
          <w:rFonts w:cs="Helvetica 35 Thin;Cambria" w:ascii="Helvetica 35 Thin;Cambria" w:hAnsi="Helvetica 35 Thin;Cambria"/>
          <w:sz w:val="20"/>
          <w:lang w:val="en-GB"/>
        </w:rPr>
        <w:t>The attractive access gates with their sparkling tips catch the eye from afar and the two pylons carry the whole construction. The walking boards of the bridge are suspended in such a way that the system slightly vibrates under load. The bridge is horizontally suspended without any sag over the whole distance. This makes it possible for people with prams, bicycles or wheelchairs, for example, to cross it. Wheelchair users are thus offered a very special movement experience and the wide walking and wheeling space ensures “traffic jams” are avoided.  The structure allows spans of up to 18 meters and is suitable for people of all ages: in leisure parks, open-air swimming pools, parks and larger water playgrounds as well as special excursion destinations.</w:t>
      </w:r>
    </w:p>
    <w:sectPr>
      <w:type w:val="nextPage"/>
      <w:pgSz w:w="11906" w:h="16838"/>
      <w:pgMar w:left="1417" w:right="2268"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35 Thin">
    <w:altName w:val="Cambri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 w:type="paragraph" w:styleId="ERichterFunote">
    <w:name w:val="E: Richter Fußnote"/>
    <w:basedOn w:val="Normal"/>
    <w:qFormat/>
    <w:pPr>
      <w:autoSpaceDE w:val="false"/>
      <w:spacing w:lineRule="atLeast" w:line="210" w:before="0" w:after="113"/>
      <w:textAlignment w:val="center"/>
    </w:pPr>
    <w:rPr>
      <w:rFonts w:ascii="Helvetica 35 Thin;Cambria" w:hAnsi="Helvetica 35 Thin;Cambria" w:eastAsia="Calibri" w:cs="Helvetica 35 Thin;Cambria"/>
      <w:color w:val="000000"/>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29:00Z</dcterms:created>
  <dc:creator>c.zirnstein</dc:creator>
  <dc:description/>
  <cp:keywords/>
  <dc:language>en-US</dc:language>
  <cp:lastModifiedBy>Iris Hansen</cp:lastModifiedBy>
  <cp:lastPrinted>2016-04-15T11:51:00Z</cp:lastPrinted>
  <dcterms:modified xsi:type="dcterms:W3CDTF">2016-05-18T08:49:00Z</dcterms:modified>
  <cp:revision>5</cp:revision>
  <dc:subject/>
  <dc:title>Spannende Spielwelt im Maggie Daley Park in Chicago</dc:title>
</cp:coreProperties>
</file>